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51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شُّـ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البُخـل</w:t>
      </w:r>
    </w:p>
    <w:p>
      <w:pPr>
        <w:pStyle w:val="Normal"/>
        <w:ind w:left="0" w:right="0" w:firstLine="51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510"/>
        <w:jc w:val="center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فضـ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شيـخ</w:t>
      </w:r>
    </w:p>
    <w:p>
      <w:pPr>
        <w:pStyle w:val="Normal"/>
        <w:ind w:left="0" w:right="0" w:firstLine="51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جمـ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حمـ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مـاز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8"/>
        </w:rPr>
      </w:pPr>
      <w:r>
        <w:rPr>
          <w:rFonts w:cs="Simplified Arabic"/>
          <w:b/>
          <w:bCs/>
          <w:sz w:val="32"/>
          <w:szCs w:val="38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Footer"/>
        <w:jc w:val="center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موقع فضيلة الشيخ </w:t>
      </w:r>
      <w:r>
        <w:rPr>
          <w:rFonts w:cs="Tahoma" w:ascii="Tahoma" w:hAnsi="Tahoma"/>
          <w:color w:val="FF0000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جماز بن عبد الرحمن الجماز</w:t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www.aljmaz.net</w:t>
      </w:r>
    </w:p>
    <w:p>
      <w:pPr>
        <w:pStyle w:val="Normal"/>
        <w:jc w:val="left"/>
        <w:rPr>
          <w:rFonts w:ascii="Tahoma" w:hAnsi="Tahoma" w:cs="Tahoma"/>
          <w:color w:val="FF0000"/>
          <w:sz w:val="32"/>
          <w:szCs w:val="28"/>
        </w:rPr>
      </w:pPr>
      <w:r>
        <w:rPr>
          <w:rFonts w:cs="Tahoma" w:ascii="Tahoma" w:hAnsi="Tahoma"/>
          <w:color w:val="FF0000"/>
          <w:sz w:val="32"/>
          <w:szCs w:val="28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شبك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نور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FF0000"/>
          <w:sz w:val="40"/>
          <w:szCs w:val="40"/>
        </w:rPr>
        <w:t>www.islamlight.ne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1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</w:p>
    <w:p>
      <w:pPr>
        <w:pStyle w:val="Normal"/>
        <w:ind w:left="0" w:right="0" w:firstLine="510"/>
        <w:jc w:val="left"/>
        <w:rPr>
          <w:spacing w:val="-4"/>
          <w:sz w:val="32"/>
          <w:szCs w:val="32"/>
        </w:rPr>
      </w:pPr>
      <w:r>
        <w:rPr>
          <w:rFonts w:cs="Simplified Arabic"/>
          <w:spacing w:val="-4"/>
          <w:sz w:val="32"/>
          <w:sz w:val="32"/>
          <w:szCs w:val="32"/>
          <w:rtl w:val="true"/>
        </w:rPr>
        <w:t>الحم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عالمين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أول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آخرين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أشه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حد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شري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ه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خالق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خلق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جمعين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أشه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حمد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بد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رسوله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سي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خلق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جمعين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ب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قّ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3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ه</w:t>
      </w:r>
    </w:p>
    <w:p>
      <w:pPr>
        <w:pStyle w:val="Normal"/>
        <w:ind w:left="216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ز</w:t>
      </w:r>
    </w:p>
    <w:p>
      <w:pPr>
        <w:pStyle w:val="Normal"/>
        <w:ind w:left="360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شقراء</w:t>
      </w:r>
    </w:p>
    <w:p>
      <w:pPr>
        <w:pStyle w:val="Normal"/>
        <w:ind w:left="360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/5/1421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216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96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24</w:t>
      </w:r>
      <w:r>
        <w:br w:type="page"/>
      </w:r>
    </w:p>
    <w:p>
      <w:pPr>
        <w:pStyle w:val="Normal"/>
        <w:ind w:left="0" w:right="0" w:firstLine="51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ّ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ز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فّ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ت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ك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خ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حَ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ش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حا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ّ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ُح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»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ت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51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ر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ـ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لِح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ِ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ئ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10"/>
        <w:jc w:val="left"/>
        <w:rPr>
          <w:rFonts w:ascii="Lotus Linotype" w:hAnsi="Lotus Linotype" w:cs="Simplified Arabic"/>
          <w:color w:val="000000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ك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ك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لِح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لع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سا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ُ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لِح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ين،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ل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بقات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...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ح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َ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ش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ليك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َّ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rFonts w:cs="Simplified Arabic"/>
          <w:sz w:val="32"/>
          <w:szCs w:val="32"/>
          <w:rtl w:val="true"/>
        </w:rPr>
        <w:t>»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ـسكته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ـ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بش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2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خيل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ُدِح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وّ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ّ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ُف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ت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ّ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قْبى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ا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3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إ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َ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ُ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عْرَ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ْلِح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صُّل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حْضِ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نْفُ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حّ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َأُحْضِ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نْفُ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حَّ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ج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َّ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ِّ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ال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زَائ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َمْسَك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شْ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فَ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ُوراً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سراء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لُو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زُو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ُو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صَلِّي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معارج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ائ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و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ة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ن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ُقَرَاءُ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نك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ّاق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تصدّق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ُصُد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صدّ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ُصُد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صدّ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ُصُد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ة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4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ي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لِيماً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5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مَّ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و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»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ُق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ً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ث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ِّ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زِمَ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قي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ُ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ونَ</w:t>
      </w:r>
      <w:r>
        <w:rPr>
          <w:rFonts w:cs="Simplified Arabic"/>
          <w:sz w:val="32"/>
          <w:szCs w:val="32"/>
          <w:rtl w:val="true"/>
        </w:rPr>
        <w:t>....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ف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ظ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ط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ل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غ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ح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ح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دَّس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َمْ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هدِّ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ه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ب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نَّ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م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غ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خرف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ْبِنَة؟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اعث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بد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رّ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ك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جِل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ذ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وَي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دِيد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براهيم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خ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نُيَسِّ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عُسْرَ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خَ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ئ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6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خ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ص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َ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جَ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نُو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شَهِي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شَدِيدٌ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عاديا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ك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حت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ق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َّ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ْت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ُور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أْم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بُخْلِ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ص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ُ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ص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غ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زان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ِّ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صَّدَّق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ن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خ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لّ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ْرِض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عْقَ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فَ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قَو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ل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َذِب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ذ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ص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ر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أع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أع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عم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د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نُيَسِّ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يُسْر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خ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نُيَسِّ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عُسْرَ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يس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قيِّ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7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ْسِك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د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ز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ئه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....</w:t>
      </w:r>
      <w:r>
        <w:rPr>
          <w:rFonts w:cs="Simplified Arabic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مه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ات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ك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شُح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َّب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ج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َّار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ُحش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ف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ه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8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ح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خ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ط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جرو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ذي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ّ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اّ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َر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ئ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ك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خ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وق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ي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ا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ُّ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ْ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9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بِّ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سخ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د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ّ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خ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ر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وء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ش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ف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ؤ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و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ُلُ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ب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ُ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0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ضطر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ذ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ِيش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نْ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حْشُ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طـ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ش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ّ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ِّ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َس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صدِّ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بسها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وته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ب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1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َ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سّ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وّ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ج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ّع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</w:t>
      </w:r>
      <w:r>
        <w:rPr>
          <w:rFonts w:cs="Simplified Arabic"/>
          <w:sz w:val="32"/>
          <w:sz w:val="32"/>
          <w:szCs w:val="32"/>
          <w:rtl w:val="true"/>
        </w:rPr>
        <w:t>نين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ّ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ين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2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سن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ُ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مزُّ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ه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س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ّة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ط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ت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ُّ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بق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سير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ز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ّ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تا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ج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ّ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ر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ظِّ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3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د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وَّأ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ِي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ا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ج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ؤْث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َاص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لِح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ح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ج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ً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ثق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ستقذ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ّ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ُر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خ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اً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رِّ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4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ِّ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َّ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ل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ذكير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س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ان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ز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ق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س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ع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خ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ُطَو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خ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يرَ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ٌ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]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سَيُطَو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خ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ع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«.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َع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كان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وق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ق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ُ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متّ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ـ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تّـا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شَقيـ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َفتــه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ح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ومَقتـا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ج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وجُ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ا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ه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ـ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وخلَّ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تـ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َّ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ِكً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ـنُ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ؤدّ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فيأكُ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ـنُ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ه،ود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5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م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ست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customMarkFollows="1" w:id="159"/>
        <w:t>4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ن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customMarkFollows="1" w:id="160"/>
        <w:t>5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ك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ه</w:t>
      </w:r>
      <w:r>
        <w:rPr>
          <w:rFonts w:cs="Simplified Arabic"/>
          <w:sz w:val="32"/>
          <w:szCs w:val="32"/>
          <w:rtl w:val="true"/>
        </w:rPr>
        <w:t>»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>
          <w:rFonts w:ascii="Lotus Linotype" w:hAnsi="Lotus Linotype" w:cs="Simplified Arabic"/>
          <w:color w:val="000000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ت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ٍ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ُ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ر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ِد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ق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أْمُر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فَحْش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ِ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غْف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سا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ْي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ْ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ِع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ْف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ُؤْت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ُقَر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كَف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ِّئَا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ٌ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ْرِ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َاعِف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ك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ِيمٌ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تغاب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َق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ْلِف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زِقِي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سـبأ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َّ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ُ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6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ع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ر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لّ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ُ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5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6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طَ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ل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7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8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79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اً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80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ف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َ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رِ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س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َ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ه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َ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تن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ر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ر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ط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ت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81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ّ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82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خر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83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color w:val="000000"/>
          <w:sz w:val="32"/>
          <w:szCs w:val="32"/>
          <w:rtl w:val="true"/>
        </w:rPr>
        <w:footnoteReference w:id="184"/>
      </w:r>
      <w:r>
        <w:rPr>
          <w:rFonts w:cs="Simplified Arabic" w:ascii="Lotus Linotype" w:hAnsi="Lotus Linotype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د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ّ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br w:type="page"/>
      </w:r>
    </w:p>
    <w:p>
      <w:pPr>
        <w:pStyle w:val="Normal"/>
        <w:ind w:left="0" w:right="0" w:firstLine="51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تويات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Simplified Arabic"/>
          <w:sz w:val="32"/>
          <w:szCs w:val="32"/>
          <w:rtl w:val="true"/>
        </w:rPr>
        <w:t xml:space="preserve">....................................................  </w:t>
      </w:r>
      <w:r>
        <w:rPr>
          <w:rFonts w:cs="Simplified Arabic"/>
          <w:sz w:val="32"/>
          <w:szCs w:val="32"/>
        </w:rPr>
        <w:t>4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.. </w:t>
      </w:r>
      <w:r>
        <w:rPr>
          <w:rFonts w:cs="Simplified Arabic"/>
          <w:sz w:val="32"/>
          <w:szCs w:val="32"/>
        </w:rPr>
        <w:t>5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..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 </w:t>
      </w:r>
      <w:r>
        <w:rPr>
          <w:rFonts w:cs="Simplified Arabic"/>
          <w:sz w:val="32"/>
          <w:szCs w:val="32"/>
        </w:rPr>
        <w:t>8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   </w:t>
      </w:r>
      <w:r>
        <w:rPr>
          <w:rFonts w:cs="Simplified Arabic"/>
          <w:sz w:val="32"/>
          <w:szCs w:val="32"/>
        </w:rPr>
        <w:t>8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  </w:t>
      </w:r>
      <w:r>
        <w:rPr>
          <w:rFonts w:cs="Simplified Arabic"/>
          <w:sz w:val="32"/>
          <w:szCs w:val="32"/>
        </w:rPr>
        <w:t>12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.  </w:t>
      </w:r>
      <w:r>
        <w:rPr>
          <w:rFonts w:cs="Simplified Arabic"/>
          <w:sz w:val="32"/>
          <w:szCs w:val="32"/>
        </w:rPr>
        <w:t>18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...   </w:t>
      </w:r>
      <w:r>
        <w:rPr>
          <w:rFonts w:cs="Simplified Arabic"/>
          <w:sz w:val="32"/>
          <w:szCs w:val="32"/>
        </w:rPr>
        <w:t>20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ل</w:t>
      </w:r>
      <w:r>
        <w:rPr>
          <w:rFonts w:cs="Simplified Arabic"/>
          <w:sz w:val="32"/>
          <w:szCs w:val="32"/>
          <w:rtl w:val="true"/>
        </w:rPr>
        <w:t xml:space="preserve">.......................................   </w:t>
      </w:r>
      <w:r>
        <w:rPr>
          <w:rFonts w:cs="Simplified Arabic"/>
          <w:sz w:val="32"/>
          <w:szCs w:val="32"/>
        </w:rPr>
        <w:t>3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rFonts w:cs="Simplified Arabic"/>
          <w:sz w:val="32"/>
          <w:szCs w:val="32"/>
          <w:rtl w:val="true"/>
        </w:rPr>
        <w:t xml:space="preserve">..............................................  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rFonts w:cs="Simplified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Simplified Arabic"/>
          <w:sz w:val="32"/>
          <w:szCs w:val="32"/>
        </w:rPr>
        <w:t>43</w:t>
      </w:r>
    </w:p>
    <w:p>
      <w:pPr>
        <w:pStyle w:val="Normal"/>
        <w:ind w:left="0" w:right="0" w:firstLine="5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حتويات</w:t>
      </w:r>
      <w:r>
        <w:rPr>
          <w:rFonts w:cs="Simplified Arabic"/>
          <w:sz w:val="32"/>
          <w:szCs w:val="32"/>
          <w:rtl w:val="true"/>
        </w:rPr>
        <w:t xml:space="preserve">................................................ 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جميع الحقوق محفوظة لموقع فضيلة الشيخ </w:t>
    </w:r>
    <w:r>
      <w:rPr>
        <w:rFonts w:cs="Tahoma" w:ascii="Tahoma" w:hAnsi="Tahoma"/>
        <w:color w:val="FF0000"/>
        <w:sz w:val="24"/>
        <w:szCs w:val="24"/>
        <w:rtl w:val="true"/>
      </w:rPr>
      <w:t xml:space="preserve">/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>جماز بن عبدالرحمن الجماز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color w:val="FF0000"/>
        <w:sz w:val="24"/>
        <w:szCs w:val="24"/>
      </w:rPr>
    </w:pPr>
    <w:r>
      <w:rPr>
        <w:rFonts w:cs="Tahoma" w:ascii="Tahoma" w:hAnsi="Tahoma"/>
        <w:color w:val="FF0000"/>
        <w:sz w:val="24"/>
        <w:szCs w:val="24"/>
      </w:rPr>
      <w:t>www.aljmaz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ُ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فتو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بيح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ع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فردات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صفه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جو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كفو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حح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4/22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Cs w:val="24"/>
        </w:rPr>
        <w:t>14/4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فردات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صفهان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اد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</w:t>
      </w:r>
      <w:r>
        <w:rPr>
          <w:rFonts w:cs="Simplified Arabic"/>
          <w:sz w:val="24"/>
          <w:sz w:val="24"/>
          <w:szCs w:val="24"/>
          <w:rtl w:val="true"/>
        </w:rPr>
        <w:t>عريفات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آداب الشرعية ، لابن مفلح 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ــ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 العقلاء ونزهة الفضلاء ، لابن حبان صــ</w:t>
      </w:r>
      <w:r>
        <w:rPr>
          <w:sz w:val="24"/>
          <w:szCs w:val="24"/>
        </w:rPr>
        <w:t>19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سان العرب ، لابن منظور ج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ـ</w:t>
      </w:r>
      <w:r>
        <w:rPr>
          <w:sz w:val="24"/>
          <w:szCs w:val="24"/>
        </w:rPr>
        <w:t>220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زاد المسير ، لابن الجوزي ج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ــ</w:t>
      </w:r>
      <w:r>
        <w:rPr>
          <w:sz w:val="24"/>
          <w:szCs w:val="24"/>
        </w:rPr>
        <w:t>215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رح حديث ما ذئبان جائع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جموعة رسائ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 صــ</w:t>
      </w:r>
      <w:r>
        <w:rPr>
          <w:sz w:val="24"/>
          <w:szCs w:val="24"/>
        </w:rPr>
        <w:t>7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 الهجرتين وباب السعادتين ، لابن القيم صــ</w:t>
      </w:r>
      <w:r>
        <w:rPr>
          <w:sz w:val="24"/>
          <w:szCs w:val="24"/>
        </w:rPr>
        <w:t>28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8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روح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</w:t>
      </w:r>
      <w:r>
        <w:rPr>
          <w:rFonts w:cs="Simplified Arabic"/>
          <w:sz w:val="24"/>
          <w:sz w:val="24"/>
          <w:szCs w:val="24"/>
          <w:rtl w:val="true"/>
        </w:rPr>
        <w:t>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43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496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راقي</w:t>
      </w:r>
      <w:r>
        <w:rPr>
          <w:rFonts w:cs="Simplified Arabic"/>
          <w:sz w:val="24"/>
          <w:szCs w:val="24"/>
          <w:rtl w:val="true"/>
        </w:rPr>
        <w:t>»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86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51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7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19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11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91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ه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مشافه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ك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لا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خرائ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6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46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03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</w:rPr>
        <w:t>,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14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4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2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دع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61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87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أذكار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6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513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6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428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3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023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59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21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ّ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43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آ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آ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42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42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7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7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494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5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3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57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84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80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953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69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8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3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م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8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0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6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4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57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1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ئ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24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آ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18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ّ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ياء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ضعيف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40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سخ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7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ي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3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91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آ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0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لاق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5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9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4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87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Cs w:val="24"/>
        </w:rPr>
        <w:t>10/66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31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46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92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ر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89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33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سلم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98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 الدنيا والدين،للماوردي ،ص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 هذا وما قبله في موسوعة نضرة النعيم بإشراف،صالح بن حميد وعبدالرحمن بن ملوح ،ج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 xml:space="preserve">،ص </w:t>
      </w:r>
      <w:r>
        <w:rPr>
          <w:sz w:val="28"/>
          <w:szCs w:val="28"/>
        </w:rPr>
        <w:t>4045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دب الدنيا والدين للماوردي،ص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حيح البخاري ومعه فتح الباري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 xml:space="preserve">،ص </w:t>
      </w:r>
      <w:r>
        <w:rPr>
          <w:sz w:val="28"/>
          <w:szCs w:val="28"/>
        </w:rPr>
        <w:t>313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6442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اء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المحق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285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صحيحية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26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43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بان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رث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زني</w:t>
      </w:r>
      <w:r>
        <w:rPr>
          <w:rFonts w:cs="Simplified Arabic"/>
          <w:sz w:val="24"/>
          <w:szCs w:val="24"/>
          <w:rtl w:val="true"/>
        </w:rPr>
        <w:t>»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م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8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».</w:t>
      </w:r>
    </w:p>
  </w:footnote>
  <w:footnote w:id="17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4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89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74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11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6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مآن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1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»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ش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يح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تبري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92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42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467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99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13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ّ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4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289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ل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ّ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هيب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2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1061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>» 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</w:rPr>
        <w:t>2296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محقق</w:t>
      </w:r>
      <w:r>
        <w:rPr>
          <w:rFonts w:cs="Simplified Arabic"/>
          <w:sz w:val="24"/>
          <w:szCs w:val="24"/>
          <w:rtl w:val="true"/>
        </w:rPr>
        <w:t>»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«</w:t>
      </w:r>
      <w:r>
        <w:rPr>
          <w:rFonts w:cs="Simplified Arabic"/>
          <w:sz w:val="24"/>
          <w:sz w:val="24"/>
          <w:szCs w:val="24"/>
          <w:rtl w:val="true"/>
        </w:rPr>
        <w:t>الضعيفة</w:t>
      </w:r>
      <w:r>
        <w:rPr>
          <w:rFonts w:cs="Simplified Arabic"/>
          <w:sz w:val="24"/>
          <w:szCs w:val="24"/>
          <w:rtl w:val="true"/>
        </w:rPr>
        <w:t xml:space="preserve">» </w:t>
      </w:r>
      <w:r>
        <w:rPr>
          <w:rFonts w:cs="Simplified Arabic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51"/>
      <w:jc w:val="left"/>
      <w:outlineLvl w:val="0"/>
    </w:pPr>
    <w:rPr>
      <w:rFonts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ascii="Lotus Linotype" w:hAnsi="Lotus Linotype" w:cs="Lotus Linotype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30:00Z</dcterms:created>
  <dc:creator>أبو محمد</dc:creator>
  <dc:description/>
  <cp:keywords/>
  <dc:language>en-US</dc:language>
  <cp:lastModifiedBy>***</cp:lastModifiedBy>
  <dcterms:modified xsi:type="dcterms:W3CDTF">2008-06-13T16:06:00Z</dcterms:modified>
  <cp:revision>44</cp:revision>
  <dc:subject/>
  <dc:title/>
</cp:coreProperties>
</file>